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Приказ Госатомнадзора РФ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от 12 марта 2001 г. № 18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"Об утверждении и введении в действие Методических указаний по осуществлению надзора за обеспечением радиационной безопасности при эксплуатации приборов неразрушающего контроля, содержащих радиоактивные вещества (гамма-дефектоскопов)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(РД-07-10-2001)"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казываю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 Утвердить и ввести в действие с 1 апреля 2001 г. прилагаемые Методические указания по осуществлению надзора за обеспечением радиационной безопасности при эксплуатации приборов неразрушающего контроля, содержащих радиоактивные вещества (гамма-дефектоскопов) (РД-07-10-200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. Руководителям структурных подразделений центрального аппарата, межрегиональных территориальных округов и организаций Госатомнадзора России принять требования РД-07-10-2001 к руководству и исполнению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rFonts w:cs="Arial"/>
          <w:szCs w:val="22"/>
        </w:rPr>
      </w:pPr>
      <w:r>
        <w:rPr>
          <w:rFonts w:cs="Arial"/>
          <w:szCs w:val="22"/>
        </w:rPr>
        <w:t>Начальник Госатомнадзора России Ю.Г.Вишневский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МЕТОДИЧЕСКИЕ УКАЗАНИЯ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ПО ОСУЩЕСТВЛЕНИЮ НАДЗОРА ЗА ОБЕСПЕЧЕНИЕМ РАДИАЦИОННОЙ БЕЗОПАСНОСТИ ПРИ ЭКСПЛУАТАЦИИ ПРИБОРОВ НЕРАЗРУШАЮЩЕГО КОНТРОЛЯ, СОДЕРЖАЩИХ РАДИОАКТИВНЫЕ ВЕЩЕСТВА 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(ГАММА-ДЕФЕКТОСКОПОВ)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РД-07-10-2001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(утв. приказом Госатомнадзора РФ от 12 марта 2001 г. № 18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i/>
          <w:i/>
          <w:iCs/>
        </w:rPr>
      </w:pPr>
      <w:r>
        <w:rPr>
          <w:rFonts w:cs="Arial"/>
          <w:i/>
          <w:iCs/>
          <w:szCs w:val="22"/>
        </w:rPr>
        <w:t>Введены в действие с 1 апреля 2001 г.</w:t>
      </w:r>
    </w:p>
    <w:p>
      <w:pPr>
        <w:pStyle w:val="Normal"/>
        <w:widowControl w:val="false"/>
        <w:autoSpaceDE w:val="false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. Общие положения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 Методические указания по осуществлению надзора за обеспечением радиационной безопасности при эксплуатации приборов неразрушающего контроля, содержащих радиоактивные вещества (гамма-дефектоскопов) (далее - Методические указания) разработаны в соответствии с документами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"Основные санитарные правила обеспечения радиационной безопасности" (ОСПОРБ-99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"Нормы радиационной безопасности" (НРБ-99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"Санитарные правила по радиоизотопной дефектоскопии" (СП № 1171 - 74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"Правила безопасности при транспортировании радиоактивных веществ" (ПБТРВ-73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"Правила перевозки опасных грузов автомобильным транспортом" (ППОГАТ-95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"Положение об организации государственного надзора за безопасностью при использовании атомной энергии" (РД-03-43-98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"Инструкция по осуществлению надзора за радиационной безопасностью при производстве, обращении и использовании радиоактивных веществ, изделий на их основе и обращении с радиоактивными отходами" (РД-07-04-9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. Методические указания разработаны с целью совершенствования организации и проведения инспекций деятельности организаций, использующих в своей работе гамма-дефектоскоп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 Методические указания обязательны для инспекторов и специалистов центрального аппарата и/или территориального органа Госатомнадзора России (инспектирующих лиц), проводящих инспекцию деятельности организаций, использующих в своей работе гамма-дефектоскоп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4. Методические указания конкретизируют требования (по вопросам проверки наличия и ведения документации по обеспечению радиационной безопасности (РБ), состояния радиационно-опасных объектов, подготовленности персонала по обеспечению РБ, подготовленности к предупреждению и ликвидации радиационной аварии) к инспектирующим лицам на этапе подготовки к проведению инспекции и на этапе проведения инспекции деятельности организаций, использующих в своей работе гамма-дефектоскопы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I. Особенности подготовки к проведению инспекци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5. В процессе подготовки к проведению инспекции необходимо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5.1. Изучить требования документов ОСПОРБ-99, НРБ-99, СП 1171-74, ПБРТВ-73, ППОГАТ-95, связанные с гамма-дефектоскопие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5.2. Изучить имеющиеся материалы по результатам надзора за деятельностью инспектируемой организации в области использования атомной энергии, а также материалы, связанные с лицензированием деятельности этой организации Госатомнадзором России, уточнить и обратить внимание на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ограничения, введенные в условия действия лицензии, в санитарно-эпидемиологическое заключение (санитарный паспорт - до его замены на требуемый документ)*(1) и в другие разрешительные документы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акты, акт предписания, предписания (далее предписания) предшествующих инспекций и информацию организации о выполнении предписан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акты расследования нарушений при обращении с радиационными источниками (если нарушения имели место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количество и характеристику объектов деятельности инспектируемой организац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тип, количество, характеристики применяемых гамма-дефектоскопов*(2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тип, количество, характеристики источников ионизирующего излучения (ИИИ) к гамма-дефектоскопам*(3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наличие транспортных и перезарядных контейнеров и вспомогательных устройст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5.3. Ознакомиться с технической документацией (техническое описание, инструкция по эксплуатации, формуляр (паспорт) и инструкция по зарядке и перезарядке держателя источника) к гамма-дефектоскопам и отметить пункты, выполнение требований которых, следует проверить в ходе инспекции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II. Особенности проведения инспекци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6. В начале инспекции инспектирующим лицам необходимо в установленном в организации порядке пройти инструктажи по безопасности и охране труда на инспектируемых объектах и при необходимости получить средства индивидуальной защиты и дозиметрического контроля (РД-04-07-99, п. 18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 В ходе инспекции проверяетс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1. Соблюдение требований условий действия лицензии, санитарно-эпидемиологического заключения и выполнение ранее выданных предписа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2. Наличие проектной документации (СП-1171-74, п. 5.2), актов комиссионной приемки помещении (СП-1171-74, п. 5.3) для работ с радиоизотопными дефектоскопами, в том числе хранилищ (как стационарных, так и временных) контейнеров с ИИИ и дефектоскопов (при инспекциях в процессе рассмотрения заявлений для получения лицензий Госатомнадзора России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3. Приходно-расходный журнал (ОСПОРБ-99, п. 3.5.7, СП-1171-74, п. 1.5), акты о приеме ИИИ на захоронение (ОСПОРБ-99, п. 3.5.19) и результат годовой инвентаризации радиоактивных веществ и аппаратов (ОСПОРБ-99, п. 3.5.12), наличие санитарно-эпидемиологического заключения на право работы с дефектоскопами (СП-1171-74, п. 5.4), разрешение на проведение работ по гамма-дефектоскопии вне территории действия санитарно-эпидемиологического заключения (СП-1171-74, п. 3.4) и санитарно эпидемиологическое заключение на создание временного хранилища дефектоскопов (ОСПОРБ-99, п. 3.5.14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4. Соответствие количества фактического наличия дефектоскопов, ИИИ и перезарядных контейнеров количеству указанному в документах перечисленных в п. 7.3. (при выполнении п. 8 и п. 9 Методических указаний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5. Наличие и сроки действия инструкции по обеспечению РБ при проведении работ с радиоизотопными дефектоскопами (ОСПОРБ-99, п. 2.5.3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6. Наличие должностных инструкций работников, осуществляющих работу с радиоизотопными дефектоскопами (ОСПОРБ-99, п. 2.5.4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7. Наличие технической документации (паспортов) на ИИИ (ОСПОРБ-99, п. 3.7.1), соответствие паспортной активности источника активности указанной в санитарно-эпидемиологическом заключении и в технической документации на дефектоскопы, назначенный срок службы ИИИ, наличие ИИИ не пригодных для дальнейшего использования и подлежащих захоронению (ГОСТ 27212-87 "Источники ионизирующего излучения радионуклидные закрытые. Общие технические требования", п. 8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8. Условия использования дефектоскопов отвечающие требованиям технической документации (техническое описание и инструкция по эксплуатации, формуляр, паспорт, инструкция по зарядке и перезарядке держателя источника) на их эксплуатацию (СП-1171-74, п. 2.8), эксплуатационный срок службы дефектоскопов (ГОСТ 23764-79 "Гамма-дефектоскопы. Общие технические требования", п. 3.27), наличие дефектоскопов не пригодных для дальнейшего использования, проведение технического обслуживания, а также правильность и полноту заполнения формуляра дефектоскоп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9. Наличие протоколов зарядки (перезарядки) дефектоскопов и договора с организацией, имеющей соответствующую лицензию Госатомнадзора России, выполняющей техническое обслуживание дефектоскопов и перезарядку держателя источника. Если перечисленные работы выполняются инспектируемой организацией, убедиться в наличии: соответствующих разрешений на данный вид работы, специально оборудованного помещения, специального оборудования, соответствующих инструкций и специально обученного персонала (СП-1171-74, п. 4.1, п. 4.10, п. 4.1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10. Наличие документов подтверждающих подготовку и аттестацию по вопросам обеспечения РБ руководителей и исполнителей работ, специалистов служб РБ, других лиц, постоянно или временно выполняющих работы с ИИИ (ОСПОРБ-99, п. 2.5.3), протоколы (журналы) проверки знаний и инструктажа (ОСПОРБ-99, п. 3.4.14). При проверке рекомендуется провести выборочный контроль знаний и навыков дефектоскопистов, выяснить проводятся ли практические трениров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11. Наличие документов, необходимых для транспортирования гамма-дефектоскопов к месту проведения работ: санитарно-эпидемиологическое заключение на специализированную автомашину для постоянных перевозок дефектоскопов и ИИИ, аварийная карточка системы информации об опасности (СИО), свидетельство о допуске водителя к перевозке опасного груза, свидетельство о допуске транспортного средства к перевозке опасного груза, путевой лист с отметкой "опасный груз", товарно-транспортная накладная, согласованный маршрут перевозки опасного груза (ОСПОРБ-99, п. 3.5.21; ППОГАТ-95, п. 2.3.2, п. 2.8.2,п. 5.1.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12. Наличие системы радиационного контроля (РК) и контрольных уровней, согласованных с органом государственного санитарно-эпидемиологического надзора (ОСПОРБ-99, пп. 3.13.1, 3.13.3, 3.13.9); протоколы и/или журналы РК (СП-1171-74, п. 6.1), индивидуальные карточки работников (ОСПОРБ-99, п. 3.13.7), соответствие проводимого РК системе РК (РД-07-09-99, приложение, пункты 4.1.1 - 4.1.3), свидетельства о поверке приборов РК (ОСПОРБ-99, п. 2.4.9), типовой объем и частота проведения РК приведены в приложении 3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13. Наличие протоколов проведения работ по контролю качества изделий методами радиоизотопной дефектоскопии (СП-1171-74, п. 3.8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8. При проверке помещений для просвечивания стационарными дефектоскопами проверяются состояние физической защиты, соответствие состояния помещений проекту, наличие блокировки дверей с механизмом перемещения источника (открытия затвора), предупреждающих световых сигналов в момент просвечивания и знаков радиационной опасности (ОСПОРБ-99, п. 3.4.1, п. 3.4.5 и п. 3.4.6, СП-1171-74, п. 5.20, п. 5.2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 При проверке хранилища переносных дефектоскопов проверяются состояние физической защиты, соответствие состояния хранилища проекту, условия размещения дефектоскопов (один колодец на один дефектоскоп), устройство колодцев, ниш, сейфов; наличие защитных крышек, подъемных устройств, схемы расположения дефектоскопов и контейнеров с ИИИ, знаков радиационной опасности (ОСПОРБ-99, п. 3.4.1, п. 3.4.5 и п. 3.4.6, СП-1171-74, п. 5.13, п. 5.15, п. 5.2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0. При проверке специализированных автомашин для перевозки дефектоскопов проверяется наличие: экранирующего устройства радиационной защиты, запорного устройства, аварийного комплекта, белых полос на боковых бортах автомобилей, информационных таблиц СИО, комплекта знаков радиационной опасности, приборов радиационного контроля (ПБТРВ-73, пп. 3.7.2, 3.7.15, СП-1171-74, п. 3.8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1. Проверить деятельность организации по предупреждению радиационных аварий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1.1. Знание и четкое выполнение работниками: норм и правил РБ, существующих инструкций, регламентов и требований технической документации на дефектоскопы и И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1.2. Техническое состояние дефектоскопов, вспомогательных устройств и приборов РК, качество технического обслуживания и ремонта, эксплуатации, хранения и транспортиров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2. Проверить готовность организации к ликвидации последствий радиационной аварии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2.1. Знание работниками характерных неисправностей дефектоскопов и методов их устранения (Техническое описание и инструкция по эксплуатации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2.2. Знание работниками инструкции по предупреждению аварий и пожара и ликвидации их последствий и плана по защите персонала на случай авар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2.3. Знание работниками мер по локализации и ликвидации аварии (приложение 4). Возможна и практическая проверка знаний и навыков при проведении противоаварийных тренировок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2.4. Знание работниками расчета доз (приложение 5), защиты от гамма-излучения (СП-1171-74, приложение 8), способов минимизации времени и дозы облучения в ходе ликвидации радиационной авар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2.5. Наличие технических средств ликвидации аварии: аварийного комплекта (приложение 6), средств пожаротушения и дезактивации, аптечек с набором необходимых средств первой помощи, приборов РК (приложение 7), аппаратуры связи и экстренного оповещения об аварии, дополнительного транспорта и т.д. Необходимо также проверить доступность этих средств в любое время суток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>13. Определение радиационно-опасный зоны, в пределах которой мощность дозы излучения превышает 3 мкГр/час (СП-1171-74, п. 3.8) - один раз в квартал, а также при смене технологии (СП-1171-74. п. 6.6.1.в)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4. Измерение индивидуальных доз облучения двумя типами дозиметров (прямопоказывающими и фото или термодозиметрами) лиц, занятых на основных и вспомогательных операциях при выполнении дефектоскопических работ - постоянно (СП-1171-74, п. 6.6.1.e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5. Измерение индивидуальных доз облучения - при зарядке, перезарядке и ремонте дефектоскопов (СП-1171-74, п. 6.6.2.в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6. Дозиметрический и радиометрический контроль при зарядке, перезарядке и ремонте дефектоскопов - каждый раз при выполнении этих работ (СП-1171-74, п. 6.6.1.г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7. Проверка исправности систем блокировок и сигнализации - каждый раз перед началом работы (СП-1171-74, п. 6.6.2.г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 использование передвижных и переносных дефектоскопов: пп. 1-14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 использование стационарных дефектоскопов: пп. (1-3), 5, 6, 10, 15, 17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 зарядке, перезарядке и ремонте дефектоскопов: п. 16.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22"/>
        </w:rPr>
      </w:pPr>
      <w:r>
        <w:rPr>
          <w:rFonts w:cs="Courier New"/>
          <w:szCs w:val="22"/>
        </w:rPr>
        <w:t>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*(1) - далее по тексту: санитарно-эпидемиологическое заключение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*(2) - приложение 1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*(3) - приложение 2.</w:t>
      </w:r>
    </w:p>
    <w:p>
      <w:pPr>
        <w:pStyle w:val="Normal"/>
        <w:widowControl w:val="false"/>
        <w:autoSpaceDE w:val="false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1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Радиационные характеристики наиболее широко применяемых дефектоскопов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2380"/>
        <w:gridCol w:w="2638"/>
        <w:gridCol w:w="1552"/>
      </w:tblGrid>
      <w:tr>
        <w:trPr>
          <w:trHeight w:val="23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ип гамма-дефектоскоп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Fonts w:cs="Courier New"/>
                <w:szCs w:val="22"/>
              </w:rPr>
              <w:t>№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Courier New"/>
                <w:szCs w:val="22"/>
              </w:rPr>
              <w:t>технических условий, назначенный срок службы, (максимальное количество наработанных циклов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именяемый источник ионизирующего излучения (ИИИ), мощность экспозиционной дозы на расстоянии 1 м от ИИИ (А/кг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аксимальная активность ИИИ, (Бк)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тапель-5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ЕНI.570.001 ТУ-ЛУ, 5 лет, (5 х Е4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3 (Ir-19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3,9+3,9) х Е-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,5 х E11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"KАМ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ез ТУ, по разовым заказам 10 лет, (5 х Е4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К-8-1 (Со-6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12,5+/-2,5) х Е-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7,3 х E13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аммарид-20....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EHI.570.000 ТУ, Бе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3...6 (Ir-19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,5 х E11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граничения,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3,9+3,9) х Е-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без ограничения)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,5 х E12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аммарид-20М...25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 xml:space="preserve">ЕHI.570.000 ТУ,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3...6 (Ir -19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,5 х E11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 xml:space="preserve">Без ограничения,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3,9+3,9) х Е-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без ограничения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,5 х E12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аммарид-192/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У ЕНI.95.565-78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2 (Ir-19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,8 х E11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.570.000 ТУ, 5 лет, (5 х Е4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1,3+1,3) х Е-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аммарид-192/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У ЕНI.95.565-78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5 (Ir-19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,8 х E12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.570.000 ТУ, 5 лет, (5 х Е4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1,3+1,3) х Е-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аммарид-192/40(Т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У ЕНI.95.565-78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5 (Ir-19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,8 x E12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.570.000 ТУ, 5 лет, (5 х Е4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1,3+1,3) x Е-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аммарид-192/1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У ЕНI.95.565-78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6 (Ir-19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,5 x E12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.570.000 ТУ, 5 лет, (5 x Е4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3,9+3,9) x Е-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аммарид-192/120(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У ЕНI.95.565-78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6 (Ir-19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,5 x E12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.570.000 ТУ,5 лет, (5 x Е4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3,9+3,9) x Е-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аммарид-170/4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У 95.1113-83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1 (Ir-19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,4 x Е10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ЕНI.570.003ТУ,3 года, (7,5 x Е4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2,9+4,8) x Е-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ГИ-Ту-3-1 (Tm-17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3,0-6,0) x Е-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,22 x E13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ГИ-Се-5-3 (Se-75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1,2-2,4) х Е-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6,20 x Е11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Cs w:val="22"/>
              </w:rPr>
              <w:t>РИД</w:t>
            </w:r>
            <w:r>
              <w:rPr>
                <w:rFonts w:cs="Courier New"/>
                <w:szCs w:val="22"/>
                <w:lang w:val="en-US"/>
              </w:rPr>
              <w:t>-Se-4/P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ЕИ1.570.202.ТУ,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С75М.412(Se-75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,2 x Е-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2,4-3,0) xE12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 лет, (5 x Е4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пецпостав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3,6-4,5) xE12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ИД-Sе-5/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ЕИ1.570.202.ТУ,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С75М.512 (Se-75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,2 х Е-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3,0-3,7) хE12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 лет, (5 х Е4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пецпостав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4,5-5,6) хE12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Характеристики закрытых ИИИ, применяемых в дефектоскопах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0"/>
        <w:gridCol w:w="1601"/>
        <w:gridCol w:w="1862"/>
        <w:gridCol w:w="1741"/>
        <w:gridCol w:w="1828"/>
      </w:tblGrid>
      <w:tr>
        <w:trPr>
          <w:trHeight w:val="23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ип источник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адиоизотоп, период полураспада, энерг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ощность экспозиционной дозы на расстоянии 1 м от ИИИ (А/кг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Cs w:val="22"/>
              </w:rPr>
              <w:t>Полная гамма-постоянная радионуклида* (Р х см</w:t>
            </w:r>
            <w:r>
              <w:rPr>
                <w:rFonts w:cs="Courier New"/>
                <w:szCs w:val="22"/>
                <w:vertAlign w:val="superscript"/>
              </w:rPr>
              <w:t>2</w:t>
            </w:r>
            <w:r>
              <w:rPr>
                <w:rFonts w:cs="Courier New"/>
                <w:szCs w:val="22"/>
              </w:rPr>
              <w:t>/мКи х час)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Энергия излучения (основные линии энергетического спектра)</w:t>
            </w:r>
          </w:p>
        </w:tc>
      </w:tr>
      <w:tr>
        <w:trPr>
          <w:trHeight w:val="23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К-8-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о-60, 5,27 лет,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12,5+/-2,5) х Е-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3,85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,172 Мэв</w:t>
            </w:r>
          </w:p>
        </w:tc>
      </w:tr>
      <w:tr>
        <w:trPr>
          <w:trHeight w:val="23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0,825-2,158) Мэ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,333 Мэв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ГИ-Се-5-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Se-75,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1,2-2,4) х Е-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6,44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136 Мэв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С75М.4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20 суток,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,2 х Е-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265 Мэв</w:t>
            </w:r>
          </w:p>
        </w:tc>
      </w:tr>
      <w:tr>
        <w:trPr>
          <w:trHeight w:val="23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С75М.512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0,066 - 0,572) Мэ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,2 х Е-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280 Мэв</w:t>
            </w:r>
          </w:p>
        </w:tc>
      </w:tr>
      <w:tr>
        <w:trPr>
          <w:trHeight w:val="23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402 Мэв</w:t>
            </w:r>
          </w:p>
        </w:tc>
      </w:tr>
      <w:tr>
        <w:trPr>
          <w:trHeight w:val="23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ГИ-Ту-3-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м-170, 129 суток, 0,084 Мэ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3,0-6,0) х Е-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0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084 Мэв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Д-Ц-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,1 х Е-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,24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661 Мэв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Д-Ц-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Cs-137,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,3 х Е-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Д-Ц-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0,0 лет,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,1 х Е-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Д-Ц-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661 Мэ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,3 х Е-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Д-Ц-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6,5 х Е-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Д-Ц-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,2 х Е-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r-192,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2,9+4,8) х Е-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,6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74,0 суток,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1,3+1,3) х Е-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296 Мэв</w:t>
            </w:r>
          </w:p>
        </w:tc>
      </w:tr>
      <w:tr>
        <w:trPr>
          <w:trHeight w:val="23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3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0,201-1,060) Мэ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3,9+3,9) х Е-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08 Мэв</w:t>
            </w:r>
          </w:p>
        </w:tc>
      </w:tr>
      <w:tr>
        <w:trPr>
          <w:trHeight w:val="23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4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6,4+6,4) х Е-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16 Мэв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1,3+1,3) х Е-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468 Мэв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3,9+3,9) х Е-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604 Мэв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ИИД-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6,4+6,4) х Е-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rFonts w:cs="Courier New"/>
          <w:szCs w:val="22"/>
        </w:rPr>
      </w:pPr>
      <w:r>
        <w:rPr>
          <w:rFonts w:cs="Courier New"/>
          <w:szCs w:val="22"/>
        </w:rPr>
        <w:t>__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* - "Справочник по радиационной безопасности", Козлов В.Ф., 5-ое изд., Москва, Энергоатомиздат, 1999.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3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Типовой объем и частота проведения радиационного контроля при использовании дефектоскопов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3"/>
        <w:gridCol w:w="2529"/>
        <w:gridCol w:w="1372"/>
        <w:gridCol w:w="1265"/>
        <w:gridCol w:w="1356"/>
        <w:gridCol w:w="1347"/>
      </w:tblGrid>
      <w:tr>
        <w:trPr>
          <w:trHeight w:val="2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Fonts w:cs="Courier New"/>
                <w:szCs w:val="22"/>
              </w:rPr>
              <w:t>№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Courier New"/>
                <w:szCs w:val="22"/>
              </w:rPr>
              <w:t>пп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змеряемая величи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ериодичность (не реж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с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Допустимое значение (не боле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D на расст. 0,1 м от поверхности радиационной головки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 раза в мес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П-1171-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. 6.6.1.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мГр/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П-1171-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. 2.12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D на расст. 1 м от поверхности радиационной голов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 раза в мес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Cs w:val="22"/>
              </w:rPr>
              <w:t>СП</w:t>
            </w:r>
            <w:r>
              <w:rPr>
                <w:rFonts w:cs="Courier New"/>
                <w:szCs w:val="22"/>
                <w:lang w:val="en-US"/>
              </w:rPr>
              <w:t>-1171-7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Cs w:val="22"/>
              </w:rPr>
              <w:t>п</w:t>
            </w:r>
            <w:r>
              <w:rPr>
                <w:rFonts w:cs="Courier New"/>
                <w:szCs w:val="22"/>
                <w:lang w:val="en-US"/>
              </w:rPr>
              <w:t>. 6.6.1.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0 мкГр/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СПОРБ-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. 3.7.6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D на наружных поверхностях здания лаборатории радиоизотопной дефектоскоп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 раза в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П-1171-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. 6.6.1.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 мкГр/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П-1171-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. 5.7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D на наружных поверхностях хранилищ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 раза в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П-1171-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. 6.6.1.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мкГр/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СПОРБ-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. 3.5.14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D в помещениях для персон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раз в кварта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П-1171-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. 6.6.1.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мкГр/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П-1171-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. 5.12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D в любых других помещениях и на территории организ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 раза в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П-1171-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. 6.6.1.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 мкГр/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П-1171-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. 5.12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D в любой точке поверхности специализированной автомашин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 раза в год и перед (после) каждым (ого) рейсом (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П-1171-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. 6.6.1.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 мГр/ч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БТРВ-73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. 3.7.6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D на расстоянии 2 м от любой точки поверхности специализированной автомашины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 мкГр/ч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D в кабине водител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6 мкГр/ч, но не более 20 мГр/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СПОРБ-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абл. 3.3.1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Уровень загрязнения радиоактивными веществами наружных поверхностей дефектоскоп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раз в квартал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П-1171-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. 6.6.1.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 бета-част.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Cs w:val="22"/>
              </w:rPr>
              <w:t>см</w:t>
            </w:r>
            <w:r>
              <w:rPr>
                <w:rFonts w:cs="Courier New"/>
                <w:szCs w:val="22"/>
                <w:vertAlign w:val="superscript"/>
              </w:rPr>
              <w:t>2</w:t>
            </w:r>
            <w:r>
              <w:rPr>
                <w:rFonts w:cs="Courier New"/>
                <w:szCs w:val="22"/>
              </w:rPr>
              <w:t xml:space="preserve"> х мин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П-1171-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. 2.15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Уровень загрязнения радиоактивными веществами наружных поверхностей контейнер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раз в квартал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 бета-част.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Cs w:val="22"/>
              </w:rPr>
              <w:t>см</w:t>
            </w:r>
            <w:r>
              <w:rPr>
                <w:rFonts w:cs="Courier New"/>
                <w:szCs w:val="22"/>
                <w:vertAlign w:val="superscript"/>
              </w:rPr>
              <w:t>2</w:t>
            </w:r>
            <w:r>
              <w:rPr>
                <w:rFonts w:cs="Courier New"/>
                <w:szCs w:val="22"/>
              </w:rPr>
              <w:t xml:space="preserve"> х мин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П-1171-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иложение 2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Уровень загрязнения радиоактивными веществами наружных поверхностей транспортных средст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раз в квартал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 бета-част.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Cs w:val="22"/>
              </w:rPr>
              <w:t>см</w:t>
            </w:r>
            <w:r>
              <w:rPr>
                <w:rFonts w:cs="Courier New"/>
                <w:szCs w:val="22"/>
                <w:vertAlign w:val="superscript"/>
              </w:rPr>
              <w:t>2</w:t>
            </w:r>
            <w:r>
              <w:rPr>
                <w:rFonts w:cs="Courier New"/>
                <w:szCs w:val="22"/>
              </w:rPr>
              <w:t xml:space="preserve"> х мин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  <w:t>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* - (D - мощность поглощенной дозы).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4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rFonts w:cs="Arial"/>
          <w:b/>
          <w:bCs/>
          <w:szCs w:val="22"/>
        </w:rPr>
        <w:t>Типовой перечень возможных радиационных аварий, возможных причин их возникновения и мер по ликвидации их последствий</w:t>
      </w:r>
      <w:r>
        <w:rPr>
          <w:rFonts w:cs="Arial"/>
          <w:szCs w:val="22"/>
        </w:rPr>
        <w:t>*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9"/>
        <w:gridCol w:w="2815"/>
        <w:gridCol w:w="3358"/>
      </w:tblGrid>
      <w:tr>
        <w:trPr>
          <w:trHeight w:val="2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иповая аварийная ситуац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озможные причины авар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инимаемые меры</w:t>
            </w:r>
          </w:p>
        </w:tc>
      </w:tr>
      <w:tr>
        <w:trPr>
          <w:trHeight w:val="2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. Застревание держателя источника в ампулопроводе или в головке направляющей. Обычными мерами освободить не удается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овреждение троса или зубчатого колеса, попадание инородного тела в зацепление колеса с тросом, повреждение ампулопровода, сбой регулировки магнитного фиксатора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ерерубить ампулопровод, используя защитные экраны и дистанционный инструмент, упаковать источник в полиэтилен и поместить в защитный контейнер. Постоянный дозиметрический контроль обязателен.</w:t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. Нарушение целостности защиты.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еханическое повреждение (удар, падение), стихийное бедствие (пожар).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спользуя защитные экраны и дистанционный инструмент, упаковать аппарат в полиэтилен и поместить в защитный контейнер. Постоянный дозиметрический контроль обязателен.</w:t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. Выпадение источника из радиационной головки (защитного контейнера).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Заводской брак при изготовлении блокировок, тряска при транспортировании, нарушение технологии перезарядки.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спользуя защитные экраны и дистанционный инструмент, упаковать источник в полиэтилен и поместить в защитный контейнер. Постоянный дозиметрический контроль обязателен.</w:t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. Разгерме- тизация источника со следами загрязнения на поверхности аппарата.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Заводской брак изготовления источника, нарушение условий эксплуатации.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спользуя защитные экраны и дистанционный инструмент, упаковать аппарат в полиэтилен и поместить в защитный контейнер. Постоянный дозиметрический контроль обязателен. Определение загрязненной территории с последующей дезактивацией.</w:t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. Потеря (хищение) источника.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есоблюдение правил хранения в специальных помещениях и на рабочем месте, наличие посторонних лиц в зоне проведения работ.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Дозиметрический контроль в местах проведения работ и на прилегающей территории с одновременным оповещением местных органов МВД.</w:t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  <w:t>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* - разработан специалистами Уральского округа Госатомнадзора России на основе анализа инструкций по предупреждению аварии и пожара и ликвидации их последствий, согласованных с Госсанэпиднадзором.</w:t>
      </w:r>
    </w:p>
    <w:p>
      <w:pPr>
        <w:pStyle w:val="Normal"/>
        <w:widowControl w:val="false"/>
        <w:autoSpaceDE w:val="false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5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Некоторые соотношения между единицами измерений в области радиационной безопасности и формулы для расчета ДОЗ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3"/>
        <w:gridCol w:w="1976"/>
        <w:gridCol w:w="2353"/>
      </w:tblGrid>
      <w:tr>
        <w:trPr>
          <w:trHeight w:val="23" w:hRule="atLeast"/>
          <w:cantSplit w:val="true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. Активность источника (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еккерель (Бк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Бк = 1 распад/сек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юри (Ки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Ки = 3,7 х Е10Бк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. Экспозиционная доза (D0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улон на кг (Кл/кг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Р = 2,58 х 5 х Е4Кл/кг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ентген (Р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кл/кг = 3,88 х Е3Р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. Эквивалентная доза (D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Зиверт (Зв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Зв = 100 бэр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ио. экв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бэр = 1 х Е-2 Зв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ентгена (бэр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. Мощность экспозиционной дозы (МД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Ампер на кг (А/кг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А/кг =3,88 х Е3Р/с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ентген в сек (Р/с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Р/с = 2,58 х Е-4А/кг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. Мощность эквивалентной дозы (МЭД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Зиверт в сек (Зв/с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Зв/с = 100 бэр/с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эр в сек (бэр/с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бэр/с = 1 х Е-23в/с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ереход от (мг-экв) к (мКи) и обратно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>М (мг-экв) = А (мКи) х k_гамма (Р х см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 xml:space="preserve"> / мКи х час) / 8,4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>А (мКи) = М (мг-экв) х 8,4/ k_гамма (P х см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>/мКи х час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оотношения и формулы для расчета доз и мощности доз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ля гамма-излучения: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D = МЭД х t,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где t - время, МЭД - мощность эквивалентной дозы (бэР/ч)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МЭД = МД х Кк,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где Кк - коэффициент качества излуч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МД = k_гамма х А/r (2),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ourier New"/>
          <w:szCs w:val="22"/>
        </w:rPr>
        <w:t>где k_гамма - полная гамма постоянная источника в Р х см</w:t>
      </w:r>
      <w:r>
        <w:rPr>
          <w:rFonts w:cs="Courier New"/>
          <w:szCs w:val="22"/>
          <w:vertAlign w:val="superscript"/>
        </w:rPr>
        <w:t>2</w:t>
      </w:r>
      <w:r>
        <w:rPr>
          <w:rFonts w:cs="Courier New"/>
          <w:szCs w:val="22"/>
        </w:rPr>
        <w:t>/мКи х час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А - активность источника в мКи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r - расстояние в см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МД - мощность экспозиционной дозы в Р/час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Если известна МЭД_0 на расстоянии 1 метр, то МЭД_r на любом расстоянии г определяется как МЭД_r = МЭД_0 x 1/ r2 (r - в метрах)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6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rFonts w:cs="Arial"/>
          <w:b/>
          <w:bCs/>
          <w:szCs w:val="22"/>
        </w:rPr>
        <w:t>Типовой аварийный комплект средств индивидуальной защиты и оборудования</w:t>
      </w:r>
      <w:r>
        <w:rPr>
          <w:rFonts w:cs="Arial"/>
          <w:szCs w:val="22"/>
        </w:rPr>
        <w:t>*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 Дозиметрический прибор типа ДРГ-01Т1, ДКС-04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. Предупредительные знаки радиационной опасности - 12 ш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 Огнетушитель ОУ-5 - 2 ш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4. Пластикатовый комбинезон (или защитный костюм ОЗК) - 2 ш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5. Перчатки резиновые - 2 пары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6. Пластиковое ведро - 1 ш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 Бахилы пластиковые - 2 пары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8. Респираторы или фильтрующий противогаз - 4 ш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 Захваты дистанционные (0,25 м, 0,5 м, 1-1,5 м) - по 1 ш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0. Лопата штыковая - 1 ш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1. Шнур - две бухты по 15 м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2. Пинцеты (10-15 см) - 2 ш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3. Моющие средства типа "Лотос" - 2 пач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4. Пластиковые пакеты для мусора (объемом 4 литра) - 20 ш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5. Большие прозрачные пластиковые мешки - 6 ш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6. Индивидуальные дозиметры - 4 ш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7. Экраны защитные свинцовые - 1 комплект.</w:t>
      </w:r>
    </w:p>
    <w:p>
      <w:pPr>
        <w:pStyle w:val="Normal"/>
        <w:widowControl w:val="false"/>
        <w:autoSpaceDE w:val="false"/>
        <w:ind w:firstLine="284"/>
        <w:rPr/>
      </w:pPr>
      <w:r>
        <w:rPr/>
        <w:t>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* - разработан специалистами Уральского округа Госатомнадзора России на основе анализа инструкций по предупреждению аварии и пожара и ликвидации их последствий, согласованных с Госсанэпиднадзором.</w:t>
      </w:r>
    </w:p>
    <w:p>
      <w:pPr>
        <w:pStyle w:val="Normal"/>
        <w:widowControl w:val="false"/>
        <w:autoSpaceDE w:val="false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7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rFonts w:cs="Arial"/>
          <w:b/>
          <w:bCs/>
          <w:szCs w:val="22"/>
        </w:rPr>
        <w:t>Рекомендуемый перечень приборов радиационного контроля</w:t>
      </w:r>
      <w:r>
        <w:rPr>
          <w:rFonts w:cs="Arial"/>
          <w:szCs w:val="22"/>
        </w:rPr>
        <w:t>*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2"/>
        <w:gridCol w:w="2259"/>
        <w:gridCol w:w="1975"/>
        <w:gridCol w:w="1386"/>
      </w:tblGrid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аименование и тип прибор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егистрируемое излучение и диапазон энергий (Мэ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Диапазон измер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сновная погрешность (%)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адиометр-дозиметр ДКС-9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амма и рентгеновское, (0,025-3,0) Мэв,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0,1-1 х Е+6) мкЗв/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ета, (0,3-3,0) Мэв,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10-1 х Е+5) част/мин х см</w:t>
            </w:r>
            <w:r>
              <w:rPr>
                <w:rFonts w:cs="Courier New"/>
                <w:szCs w:val="22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Альфа, (1,0-6,0) Мэ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0,1-1 х Е4) част/мин х см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ейтронное, От 0,025 эв до 14,0 Мэ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/>
                <w:szCs w:val="22"/>
              </w:rPr>
              <w:t>(0,1-1 х Е+4) н/см</w:t>
            </w:r>
            <w:r>
              <w:rPr>
                <w:rFonts w:cs="Courier New"/>
                <w:szCs w:val="22"/>
                <w:vertAlign w:val="superscript"/>
              </w:rPr>
              <w:t>2</w:t>
            </w:r>
            <w:r>
              <w:rPr>
                <w:rFonts w:cs="Courier New"/>
                <w:szCs w:val="22"/>
              </w:rPr>
              <w:t xml:space="preserve"> х 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Дозиметр-радиометр ДРГ-01Т1 или ДКС-04 дозиметр (могут использоваться как прямопоказывающие индивидуальные дозиметры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амма и рентгеновское, (0,05-3,0) Мэв, обнаружение бета загрязн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0,01-1 х Е+4) мР/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змеритель загрязнения КРА-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Альфа, (2,0-6,0) Мэ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1-1 х Е+4) част/мин х см</w:t>
            </w:r>
            <w:r>
              <w:rPr>
                <w:rFonts w:cs="Courier New"/>
                <w:szCs w:val="22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змеритель загрязнения КРБ-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ета, (0,1-3,0) Мэ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10-1 х Е+7) част/мин х см</w:t>
            </w:r>
            <w:r>
              <w:rPr>
                <w:rFonts w:cs="Courier New"/>
                <w:szCs w:val="22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ндивидуальные дозиметры ТЛД-500 К (из комплекта индивид. дозиметров ДТУ-01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амма и рентгеновское, (0,015-3,0) Мэ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(0,5-1 х Е+6) мкЗ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т 15 до 30</w:t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rFonts w:cs="Courier New"/>
          <w:szCs w:val="22"/>
        </w:rPr>
      </w:pPr>
      <w:r>
        <w:rPr>
          <w:rFonts w:cs="Courier New"/>
          <w:szCs w:val="22"/>
        </w:rPr>
        <w:t>_________________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18"/>
          <w:szCs w:val="22"/>
          <w:lang w:val="en-US"/>
        </w:rPr>
      </w:pPr>
      <w:r>
        <w:rPr>
          <w:rFonts w:cs="Arial"/>
          <w:sz w:val="18"/>
          <w:szCs w:val="22"/>
        </w:rPr>
        <w:t>* - разработан специалистами Уральского округа Госатомнадзора России на основе анализа каталога "Радиационный контроль", НПП "Доза", 1999 г. для замены устаревшего приложения 10 СП-1171-74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18"/>
          <w:szCs w:val="22"/>
          <w:lang w:val="en-US"/>
        </w:rPr>
      </w:pPr>
      <w:r>
        <w:rPr>
          <w:rFonts w:cs="Arial"/>
          <w:sz w:val="18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ОДЕРЖАНИЕ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I. Общие полож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II. Особенности подготовки к проведению инспекции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III. Особенности проведения инспекции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 1. Радиационные характеристики наиболее широко применяемых дефектоскопов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 2. Характеристики закрытых ИИИ, применяемых в дефектоскопах Приложение 3. Типовой объем и частота проведения радиационного контроля при использовании дефектоскопов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 4. Типовой перечень возможных радиационных аварий, возможных причин их возникновения и мер по ликвидации их последствий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 5. Некоторые соотношения между единицами измерений в области радиационной безопасности и формулы для расчета доз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 6. Типовой аварийный комплект средств индивидуальной защиты и оборудова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 7. Рекомендуемый перечень приборов радиационного контроля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4:05:00Z</dcterms:created>
  <dc:creator>Тункин</dc:creator>
  <dc:description/>
  <cp:keywords/>
  <dc:language>en-US</dc:language>
  <cp:lastModifiedBy>Анна Николаевна</cp:lastModifiedBy>
  <dcterms:modified xsi:type="dcterms:W3CDTF">2007-03-22T07:15:00Z</dcterms:modified>
  <cp:revision>4</cp:revision>
  <dc:subject/>
  <dc:title>РД 07-10-2001</dc:title>
</cp:coreProperties>
</file>